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80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076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424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14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157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83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8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13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92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62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00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924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789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984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532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4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