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6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710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793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92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15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6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240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2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379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860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79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10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929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31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