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208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867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660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794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919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182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014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349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763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843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531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54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79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