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84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58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01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76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994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46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064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51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4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253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7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92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622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559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502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406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