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253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740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869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985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431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199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814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60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454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906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8842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792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194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379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19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