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300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7100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5696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7325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549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4687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5320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4918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1581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7367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724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620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6779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