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540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511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105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166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238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55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67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55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46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485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278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708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775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617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98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936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538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