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10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18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63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86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038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38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18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29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551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543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18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4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298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35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