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444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8626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0146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855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186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401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5045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142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061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1975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593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610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563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