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436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101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505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000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19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187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91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045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845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67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9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54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625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344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21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30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680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