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306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868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984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364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539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59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51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474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623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89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765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70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714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213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969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