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795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428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7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95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69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46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54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56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318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0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63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6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16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