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788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931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81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367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315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529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698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923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073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750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907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507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67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23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073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623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558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