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937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1852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7509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2634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0749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6480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356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1964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2587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31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032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5450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7636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0656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5387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