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582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53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73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41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792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512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945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1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932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69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4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99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750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