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054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765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655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952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204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846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514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87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111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647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60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522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214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46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553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509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755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