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7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85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49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00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90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889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13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565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415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097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290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330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60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66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