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91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59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8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049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22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876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26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338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682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2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0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5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18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