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531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113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842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162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098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317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55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099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116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642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194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406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650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61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895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860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452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