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391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942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389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84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156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512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311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454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37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427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56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547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617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854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017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