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58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85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60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3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787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8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32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21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2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44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14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35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43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