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01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837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050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511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841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768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699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0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705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843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751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385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555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933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20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129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652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