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02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12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706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715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898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73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003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886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4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425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526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88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16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045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19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