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15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9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21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71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70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52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8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88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929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79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7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26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19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