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88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8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79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62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543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742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8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632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32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1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62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4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4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277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6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68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60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