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229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288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137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160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519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074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626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452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658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7213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633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850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511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057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017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