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38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97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37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796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81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21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35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439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466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747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28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83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741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