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92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190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191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93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52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512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80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350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75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85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05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16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144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59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841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335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528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