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4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7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37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331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63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7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0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17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83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94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5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051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73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15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326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