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923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098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926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073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484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010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931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70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11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116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314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892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871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