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528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243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936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498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651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105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62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840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514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383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749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003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184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690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173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610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342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