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417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88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29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711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486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726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609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868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035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851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995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400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357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440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550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