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331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656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614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199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533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975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007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646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342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268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500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724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656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