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334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565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673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709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566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045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378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746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975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386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54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388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718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950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605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20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065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