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06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45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49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71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6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58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1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4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90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74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06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08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57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8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20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