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83787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09085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95883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19590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22413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08456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99699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4926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26755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25602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82346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29987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98061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