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08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407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988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484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276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299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339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824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81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55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071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1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976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82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98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502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500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