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85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07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36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16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4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04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3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19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23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8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05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049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59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109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027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