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277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144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209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594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394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061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560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495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417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014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784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724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