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191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827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103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128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682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401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135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767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06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87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309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484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292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020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038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770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791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