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60808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76487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58795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76104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35927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89883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97462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80989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14561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86295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74506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29570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769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38804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51526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