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5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57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39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99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50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86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98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75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941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7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2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2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36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