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39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47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92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259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0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3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08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0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142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3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25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3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54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465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3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18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18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