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01268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31255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46443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45498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7719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25806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32017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69934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57172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88756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91233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76409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66226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57404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80698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