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199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112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42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14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750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336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282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596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839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87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244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153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794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