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909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103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880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556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707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862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763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240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327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991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476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083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124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314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686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010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01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