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938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376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27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86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681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1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160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27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517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878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011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640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77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392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318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