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07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502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694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055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101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836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07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12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816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052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882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349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505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