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180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605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948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145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1688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6874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269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9440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6209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5278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272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732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37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6184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349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988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0291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