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8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919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250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476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487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34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35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406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564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8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268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99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91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18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644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